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228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931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609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761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782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4104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893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181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344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92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464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865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1476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2150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15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63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899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