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66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76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4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04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7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17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3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2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70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96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585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62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56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072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