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88640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34993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09515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70658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05622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57197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05604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76599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72308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80982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94587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47761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67653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