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786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28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85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173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271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318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974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628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477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764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29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56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527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026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75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17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589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