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6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03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88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4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84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50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56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25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6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27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3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08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41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989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11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