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790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096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28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113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871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12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314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20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363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627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618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582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181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