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359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272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130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82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810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229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329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67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310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052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157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2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88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472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770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790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988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