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75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2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40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31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89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617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737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99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442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95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043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184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091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168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23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