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18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46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095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985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976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78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402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65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601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83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00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452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656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