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69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47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646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6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443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34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29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22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299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31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044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26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828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96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06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26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83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