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977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71973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34677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41720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2194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0581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48146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64634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9710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22158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80616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0713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8174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58726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66044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