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748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59135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5948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3574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6868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1648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4462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820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7078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5722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497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89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3625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