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035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441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145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189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726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132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961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078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989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981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609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562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652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937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336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245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62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