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43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818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275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268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082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8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00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859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1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49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715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05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18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139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505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