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696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255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929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672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654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995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737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187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122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305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169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302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073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