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277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48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501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07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76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02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41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848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680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08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77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20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08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3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44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1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