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43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73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3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223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30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778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469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892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678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250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39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69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17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85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25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