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5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34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3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36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3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729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64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9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29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48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0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495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