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364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796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8646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397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322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976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716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564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800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2124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304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131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788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489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769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158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382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