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296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03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277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861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631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676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030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416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717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027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213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78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097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574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9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