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1215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48191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0233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0154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058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964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239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3257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288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0132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269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3310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276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