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53837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582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347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8738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11135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877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3107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496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4951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095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879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621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2684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7586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885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4816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082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