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1504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746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99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6596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95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772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5910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128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6649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74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025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0721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30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4381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951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