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951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1196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35240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4844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8366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5214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3496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6948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6448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0367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434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488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7091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