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6943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7926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745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79235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6766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85328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2960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6922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42536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5723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152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2049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2262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2540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08850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4794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65146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