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637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676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4347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244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7757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05268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6426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226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9219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5489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3250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6132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2082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823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646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