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14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337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426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8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00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6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77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00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56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1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76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2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1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