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075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092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329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598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988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263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706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932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738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282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261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489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623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184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224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03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730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