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91012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45230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36255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76367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49550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17340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37367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23789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18277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44362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45059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84784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3188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15254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07210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