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5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2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5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71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41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73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08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94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7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59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8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1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7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