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044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386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883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171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447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17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405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091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918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95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729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417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53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867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818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801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26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