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445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07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61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635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13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10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052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11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76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819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245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125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52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709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235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