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457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9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224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658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190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71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079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89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285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490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043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20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57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