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24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149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81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5768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7661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40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74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9182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154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736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690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39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9548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779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04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02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212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