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21502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87811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4967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59627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89413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68206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9575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6075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78721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88206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78989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32717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58556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11312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73412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