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32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888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726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510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2736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1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345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752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38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60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36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840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