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835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3724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547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51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799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149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307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569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293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526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085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3446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532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305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6227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80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219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