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1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08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692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761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018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97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507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87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655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68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368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2037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672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817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96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