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60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206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500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426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957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049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86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448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094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33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39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116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063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