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1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6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91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537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963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421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281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19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0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80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473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50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462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1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968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244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3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