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8166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318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6265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48615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4639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0124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91350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60750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8997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02493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45500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912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1868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43981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50141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