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520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7312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5292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3003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80766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9275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2390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2650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3740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8702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35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323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18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