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557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346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04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61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47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844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397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356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565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086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401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851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400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501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341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141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937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