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94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4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74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06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8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879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469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710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89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702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17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80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07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6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4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