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209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309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502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792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725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623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87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903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944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345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287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941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199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