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83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20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07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8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80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65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00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80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00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29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8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2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52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58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96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9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73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