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3799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12471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15512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1056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8187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80593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6898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19421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42813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4187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062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1088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4241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0400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34684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