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5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91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30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7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70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31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45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0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64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276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0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9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12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