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24395692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64536188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3681422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85103230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77121579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86430338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88264920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49911909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45776775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94362755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5467762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2037612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90143960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37490399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33304027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63160690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69381333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