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16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81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997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638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690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355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563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109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018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773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788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980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811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91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036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